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PVnVJKMyy13hi+Fx+/6LgeIi0ocv1hJcSME8k7x9ll7Wt6Mdut1X1Hjk/6EGg5T7mmqAP6
+B+jv6uPQ1bK7v0U5WQ49cpMGqlTr/l6LzaJVHy26YhTVG++jrheo/JWhdvAjAuY2Zuskn3j
AiMexrdyWiddfmfqhBvge30I9MUtMqzG8aOh9osgPAuaN7HsjhSmVht4wRaucOPkB+QP+joW
+ewB7YWoh3cgyE9L+V</vt:lpwstr>
  </property>
  <property fmtid="{D5CDD505-2E9C-101B-9397-08002B2CF9AE}" pid="3" name="_2015_ms_pID_7253431">
    <vt:lpwstr>fSLB5fUvXUIrTZbiLHUnFR7F0olC3yqYVUzUmOmxHP/bphg7g1KgD5
LH36U9dIHC4+TqqqLznLCrs3iVlskAUweNVSIKhz+pJcFC6WjePut5I9N8vgpJaChtdj6n4o
qKFNJmKKDkFOdrS7qzd1iXUqVSWMKnanFawobZHCzmQJI6ISHU2WDbsK2EMMngXtowdz2FQP
vjq1ZWhlmRjRayAsmOUfGq14YCu40fssXCtp</vt:lpwstr>
  </property>
  <property fmtid="{D5CDD505-2E9C-101B-9397-08002B2CF9AE}" pid="4" name="_2015_ms_pID_7253431_00">
    <vt:lpwstr>_2015_ms_pID_7253431</vt:lpwstr>
  </property>
  <property fmtid="{D5CDD505-2E9C-101B-9397-08002B2CF9AE}" pid="5" name="_2015_ms_pID_7253432">
    <vt:lpwstr>eDUuAfBwCni8qjZOYyqjyrbpsH7BFyGi3wtl
ZHgDBE8UnvUTyT1bFmHFcJ5hGylSXy2D6jsK4qWTAsleWPXc3K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